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0pt;margin-top:-9pt;width:324.7pt;height:53.95pt;mso-wrap-style:none;v-text-anchor:middle" type="_x0000_t136">
            <v:path textpathok="t"/>
            <v:textpath on="t" fitshape="t" string="ОВОЩНОЙ ГУЛЯШ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 порции Белого соус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 большая луковица, нарезать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½ ст. вареных грибов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 ст. готового глютена, нарезать соломкой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 ч. л. раст. масл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½ ст. сметаны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2ст. л. нарезанной петрушк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 ст. л. соуса сои или соль по вкусу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Потушить лук, грибы и глютен в масле. Добавить Белый соус и хорошо подогреть. Если соус слишком жидкий, положить намного муки. Затем добавить сметану, петрушку и соевый соус. Хорошо прогреть, но не дать закипеть. Подать к рисовой (пшенной)  перловой смеси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66cc" stroked="t" o:allowincell="f" style="position:absolute;margin-left:-9pt;margin-top:-0.05pt;width:530.95pt;height:43.45pt;mso-wrap-style:none;v-text-anchor:middle" type="_x0000_t136">
            <v:path textpathok="t"/>
            <v:textpath on="t" fitshape="t" string="приготовление смешанных каш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Отмерьте 1 стакан сухой рисовой крупы и ½ стакана пшенной. Смешайте. Затем отмерьте, согласно приведенной расчетам 3.5 (2+1.5)стакана воды. Теперь выполняйте приведенные  ниже рекомендации по приготовлению каш.</w:t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>Доведите до кипения отмеренное количество воды до кипения.</w:t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>Высыпьте в воду промытую смесь круп. Соль не добавляйте.</w:t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>Кастрюлю закройте крышкой и дайте закипеть..</w:t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>Как закипит, сделайте слабый огонь и пусть варится в течении 25 минут. Крышку не снимайте.</w:t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>Через 25 минут снимите крышку. Крупы разварятся, станут сочными и готовыми к употреблению. Тушеная фасоль и овощи и все то, что вы кладете на кашу, будет посолено и заправлено соусами, поэтому кашу солить не следует.</w:t>
      </w:r>
    </w:p>
    <w:p>
      <w:pPr>
        <w:pStyle w:val="TextBody"/>
        <w:rPr/>
      </w:pPr>
      <w:r>
        <w:rPr>
          <w:i w:val="false"/>
          <w:iCs w:val="false"/>
          <w:sz w:val="20"/>
        </w:rPr>
        <w:t>Если эту смесь вы хотите добавить еще и перловую крупу, то сделайте это так. Заранее, то есть с вечера, доведите до кипения ¼ стакана перловой крупы с1 стаканом воды и оставьте на ночь. Утром смешайте эту кашу с сухим рисом и пшеном, залейте необходимым  количеством воды и варите столько, сколько указано выше. Перловая крупа придает приятный вкус каше</w:t>
      </w:r>
      <w:r>
        <w:rPr>
          <w:sz w:val="20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/>
        <w:t>Рецепт приготовления цельных круп</w:t>
      </w:r>
    </w:p>
    <w:p>
      <w:pPr>
        <w:pStyle w:val="TextBody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руп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ремя вар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ерл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стакан (замочить на ночь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 стак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0 мин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речне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стак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 стак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-20 мин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ш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стак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 стак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0 мин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вся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стак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 стак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0 мин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ис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стак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 стак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5-30 ми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шени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стак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 стак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вести до кипения и оставить преть до утра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8:51:00Z</dcterms:created>
  <dc:creator>***</dc:creator>
  <dc:description/>
  <dc:language>en-US</dc:language>
  <cp:lastModifiedBy>***</cp:lastModifiedBy>
  <cp:lastPrinted>2002-02-21T15:02:00Z</cp:lastPrinted>
  <dcterms:modified xsi:type="dcterms:W3CDTF">2002-02-21T10:02:00Z</dcterms:modified>
  <cp:revision>1</cp:revision>
  <dc:subject/>
  <dc:title/>
</cp:coreProperties>
</file>